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755005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1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ple svaté Notburgy v obci Podbořanský Rohozec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.1.1. Architektonické a stavební řešení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.1.1.1. Technická zpráv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) Účel objektu, cíl projek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Jedná se o sakrální stavbu v současné době používanou pouze občasně.</w:t>
      </w:r>
    </w:p>
    <w:p>
      <w:pPr>
        <w:pStyle w:val="Normal"/>
        <w:ind w:firstLine="708"/>
        <w:jc w:val="both"/>
        <w:rPr/>
      </w:pPr>
      <w:r>
        <w:rPr/>
        <w:t>Cílem projektu je kompletní oprava výše uvedené kaple. Zejména podlahy, obvodových zdí, konstrukce krovu a střešní krytin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)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Při kompletní opravě kaple nedojde k žádné změně jejího vzhledu a vnitřního uspořádání. Při opravě bude také zachována stávající barevnost vnější fasády (bílá). Objekt  není v dobrém technickém stavu a bez navrhované opravy se bude jeho stav nadále  zhoršovat. Součástí opravy je také provedení nového okapního chodníku. </w:t>
      </w:r>
    </w:p>
    <w:p>
      <w:pPr>
        <w:pStyle w:val="Normal"/>
        <w:jc w:val="both"/>
        <w:rPr/>
      </w:pPr>
      <w:r>
        <w:rPr/>
        <w:tab/>
        <w:t>Ve východní části kaple je vstupní předsíň s hlavním vstupem. Z předsíně je centrální průchod do hlavní lodě kaple. Před průchodem je postaven dřevěný oltář. Do kaple se chodí z poza oltáře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) Kapacity, užitkové plochy, obestavěné prostory, zastavěné plochy, orientace, osvětlení a osluně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vertAlign w:val="superscript"/>
        </w:rPr>
      </w:pPr>
      <w:r>
        <w:rPr/>
        <w:t>Zastavěná plocha:........................................................123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color w:val="FF0000"/>
          <w:u w:val="single"/>
          <w:vertAlign w:val="superscript"/>
        </w:rPr>
      </w:pPr>
      <w:r>
        <w:rPr>
          <w:b/>
          <w:color w:val="FF0000"/>
          <w:u w:val="single"/>
          <w:vertAlign w:val="superscript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is dnešního stavu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Dle vizuálního ohledání je dnešní stav následujíc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ca 1 m nad terénem je poškozena vnější omítka, opadává, je trvale zvlhlá a objevují se na ní řasy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78396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nitř objektu vlhkost vzlíná cca do 1,2m nad podlaho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vnitř v kapli je provedena nová podlaha z keramické dlažby kromě vstupní předsíně, kde je zachována původní kamenná dlažba kladená na sucho. Protože keramická dlažba kladená do betonu zabraňuje odvětrání vlhkosti z podloží a kaple nemá vodorovnou hydroizolaci dochází k vzlínání zemní vlhkosti do obvodových zdí. Omítky na obvodových zdech jsou touto vlhkostí již silně degradovány a na mnoha místech opadány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ytina z keramických bobrovek, předpokládá se původní. V dnešní době již dožilá, popraskaná, křehká, na některých místech již vyměněná a na některých místech již chybí. Při snaze o opravu dochází při manipulaci se stávající krytinou k dalšímu nechtěnému a nadměrnému poškozování vlivem stáří krytiny a vypršením její životnosti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75405" cy="290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kt v současné době není a nikdy nebyl uzemně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objektu není odvodňovací systém na žádné části střechy. Veškerá dešťová voda stéká po střeše a skapává na terén kde se rozstřikuje na zdivo jehož omítka je u země úplně opadaná a dochází k destrukci samotného zdi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em objektu není okapový chodník a přilehlý trávník prorůstá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01440" cy="292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yl proveden průzkum krovu z hlediska biotického poškození. Průzkum provedla Ing. Martina hřebenáčová, 12/2013 – 01/2014. Výsledkem průzkumu je zhodnocení současného stavu konstrukce krov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Horní části krokví pod hřebenem jsou napadeny vlhkostí od zatékání do hřeb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Jsou napadeny další části krovu v místech zatékání (u nároží, u okapové říms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Některé části krovu jsou napadeny červotoči a dřevokaznými houb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Dřevomorka nebyla dle průzkumu v krovu prokázá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Některé prvky krovu jsou mechanicky poškoze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Pozednice a další části krovu v okapní části nebylo možné prohlédnout, protože jsou v současné době nepřístup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>Podrobnější informace viz. Průzk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/>
        <w:t xml:space="preserve">Vazné trámy tvořící strop hlavní kostelní lodě jsou zakryty prkenným záklopem a nelze provést vizuální prohlídku. Dá se předpokládat poškození vlhkostí vlivem zaték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rava krovu hlavní lod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sný rozsah výměny prvků je dán mykologickým průzkum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vky poškozené více jak z 50% budou vyměněny celé. U ostatních budou vyměněny pouze poškozené čá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odkrytí pozednic a dřevěných prvků ukrytých v zazděné okapní části budou tyto prvky mykologicky zhodnoceny a případně vyměně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šechny stávající prvky budou ošetřeny ochrannými nátěry stejně jako všechny nově vkládané prvky. Bude použit přípravek dle doporučení mykologického průzkum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ncip napojení nových částí na stávající dle výkresu detailů. Vzájemná napojení jednotlivých prvků tesařská podle původních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prava krovu nad vstupe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v nad vstupem je nepřístupný, rozsah oprav pouze předpokládán. Bude určen přizvaným mykologem při provádě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pokládána výměna všech dřevěných prvků v přímém styku se zdivem (pozednice) a v návaznosti na pozednice (krokve + námětky, krátčata, vazné trám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ncip napojení nových částí na stávající dle výkresu detailů. Vzájemná napojení jednotlivých prvků tesařská podle původn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šechny stávající prvky budou ošetřeny ochrannými nátěry stejně jako všechny nově vkládané prvky. Bude použit přípravek dle doporučení mykologického průzkumu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měna krytin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pletní odstranění stávající keramické krytiny včetně lať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azení nových lat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ožení nových keramických tašek „Bobrovka“ včetně hřebenáčů na hřeben a nárož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empířské konstrukce z hliníkového lakovaného plechu, odstín cihlově červená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dvodně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zachován stávající stav, kdy na střeše není instalován odvodňovací systém a  voda volně stéká na teré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lem objektu bude proveden nový okapový chodník, který zajistí odvedení stékající vody od objektu. Okapový chodník bude vyskládán z nepravidelných kamenů kladených do pís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rava podla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nutno odstranit keramickou dlažbu z podlahy kaple včetně podkladních beton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sto podkladních betonů bude provedena drenážní štěrková vrstva (frakce 32 – 64 mm) v min. tl. 100mm a separační vrstva ze štěrkopísku (frakce 0-32mm) v min. tl. 100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úrovni drenážní vrstvy budou v jižní obvodové stěně provedeny větrací otvory 100/100mm á 2m. otvory budou z vně opatřeny nerezovými mřížkami proti hlodavců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vrhujeme položení nové podlahy z kamenné dlažby kladené do písku, aby bylo opětovně zajištěno odvětrávání zemní vlhk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rava omítek a zdiv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výšky 1,5m bude uvnitř i vně obvodových zdí otlučena stávající omít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otlučena omítka na dalších místech, kde již dochází k jejímu samovolnému opadá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šechny spáry ve zdivu budou vyškrábány do hloubky cca 2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SZ vnějším rohu je stávající zdivo přílišně poškozeno a dochází k rozpadu cihel. Tato část zdiva bude vybourána a nově vyzděna klasickými plnými cihlami na vápennou mal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lučené zdivo bude opatřeno vápennou jádrovou omítkou  s vrchní jemnou štukovou úpravou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) Tepelně technické vlastnosti stavebních konstrukcí a výplní otvor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ro tuto stavbu nejsou požadovány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) Způsob založení objektu s ohledem na výsledky inženýrskogeologického a hydrogeologického průzku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ůstává stávající beze změn a zásahů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) Vliv objektu a jeho užívání na životní prostředí a řešení případných negativních účin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eškeré dřeva a zdiva napadená dřevokaznými činiteli musí být prosyceny fungicidem, odstraňované části budou uloženy do PE pytlů a bezprostředně odvezeny na skládk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Doprav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ení součástí dokumentace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Ochrana objektu před škodlivými vlivy vnějšího prostředí, protiradonová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Oprava střechy vyřeší ochranu objektu před povětrnostními vlivy a prodlouží jeho životnost. Objekt neobsahuje pobytové místnosti, protiradonová opatření nejsou nutná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) Dodržení obecných požadavků na výstav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Opravou střechy bude splněn §25 vyhlášky 268/2009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) Zásady pro bourání a podchycov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ři provádění bouracích prací je nutno postupovat v souladu s platnými předpisy v oblasti BOZP. Především je nutno zabránit nepředvídanému a nekontrolovanému pádu částí bouraných konstrukcí a hmot a jejich hromadění na vodorovných nosných konstrukcích. Postup bouracích prací musí být vždy od podporovaných prvků směrem k podporujícím, ubourat lze vždy jen takovou část konstrukce, jejíž absence nepřivodí ztrátu stability konstrukce ponechané, kde toto není možné, je nutno každou část konstrukce, které hrozí ztráta stability, náležitě zajistit a podepřít. Zároveň je třeba zabránit  obtěžování okolí stavby nadměrným hlukem a prašností dostupnými technickými prostředk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Použité podklady, normy, předpisy, literatura, softwa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702, EN 1995-1-1, ČSN-EN 14592,  ČSN-EN 912, EN 1993, EN 1990, EN 199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storické krovy (Vinař, Kufner, Horová, EL CONSULT 199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konstrukce a poruchy staveb, skripta ČVUT 199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mínky použití projekt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Tato projektová dokumentace je svým obsahem určena pro podání žádosti o stavební povolení, nikoli pro realizaci stavby. Dále může být tato dokumentace použita jako podklad pro zpracování projektové  dokumentace pro provádění stavby. Budoucí  zhotovitel stavby použije pro stavbu pouze takové materiály a zařízení, které prokazatelně  splňují 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</w:t>
      </w:r>
    </w:p>
    <w:p>
      <w:pPr>
        <w:pStyle w:val="Normal"/>
        <w:ind w:firstLine="708"/>
        <w:jc w:val="both"/>
        <w:rPr/>
      </w:pPr>
      <w:r>
        <w:rPr/>
        <w:t>Vzhledem k tomu, že se jedná o rekonstrukci stávající stavby, (stávajícího technologického zařízení), jehož některé části byly při zpracování projektové dokumentace nepřístupné, ověří si budoucí zpracovatel prováděcího projektu nebo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dokumentace........................................................................str.8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01920" cy="3901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Celkový pohled z jih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14620" cy="3920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) Pohled ze západu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Foto č. %2"/>
      <w:lvlJc w:val="left"/>
      <w:pPr>
        <w:tabs>
          <w:tab w:val="num" w:pos="180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pStyle w:val="Heading8"/>
      <w:numFmt w:val="decimal"/>
      <w:lvlText w:val="Foto č. %8"/>
      <w:lvlJc w:val="left"/>
      <w:pPr>
        <w:tabs>
          <w:tab w:val="num" w:pos="1800"/>
        </w:tabs>
        <w:ind w:left="1080" w:hanging="360"/>
      </w:p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ind w:left="0" w:right="565" w:hanging="0"/>
      <w:jc w:val="center"/>
    </w:pPr>
    <w:rPr>
      <w:b/>
      <w:color w:val="800000"/>
      <w:sz w:val="36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ind w:left="0" w:right="-567" w:hanging="0"/>
      <w:jc w:val="center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adpis4TimesNewRoman">
    <w:name w:val="Nadpis 4 + Times New Roman"/>
    <w:basedOn w:val="Heading3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8:00Z</dcterms:created>
  <dc:creator>Vladimír Toman</dc:creator>
  <dc:description/>
  <cp:keywords/>
  <dc:language>en-US</dc:language>
  <cp:lastModifiedBy>Uzivatel</cp:lastModifiedBy>
  <cp:lastPrinted>2011-11-11T08:18:00Z</cp:lastPrinted>
  <dcterms:modified xsi:type="dcterms:W3CDTF">2014-06-11T19:47:00Z</dcterms:modified>
  <cp:revision>71</cp:revision>
  <dc:subject/>
  <dc:title>Kostel Nanebevzetí Panny Marie ve Velichově – oprava střechy</dc:title>
</cp:coreProperties>
</file>